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5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november 24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ének Szervezeti és Működési Szabályzatáról szóló 20/2023. (IX. 25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Mhkkimf"/>
        <w:spacing w:before="0" w:after="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  <w:t>Elek Város Önkormányzatának Képviselő-testülete a 2025. október 29. napján megtartott képviselő-testületi ülésén alkotta meg a helyi kitüntetésekről és adományozásuk rendjéről szóló 27/2025. (X. 29.) önkormányzati rendeletét, amelyet a szervezeti és működési szabályzat 2. § (3) bekezdésében is át szükséges vezetni.</w:t>
      </w:r>
    </w:p>
    <w:p>
      <w:pPr>
        <w:pStyle w:val="Mhkkimf"/>
        <w:spacing w:before="0" w:after="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november 4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jegyző nevében és megbízásából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Szentgáli Zoltán aljegyző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Szervezeti és Működési Szabályzatáról szóló 20/2023. (IX. 25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 helyi kitüntetések alapítását és adományozásuk rendjét külön önkormányzati rendeletben szabályozza, melynek szervezeti és működési szabályzaton történő átvezetése céljából alkotja meg önkormányzati rendeletet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2. § (3) bekezdése helyébe a következő rendelkezés lép:</w:t>
      </w:r>
    </w:p>
    <w:p>
      <w:pPr>
        <w:pStyle w:val="TextBody"/>
        <w:spacing w:lineRule="auto" w:line="24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3) Az önkormányzat a helyi kitüntetések alapítását és adományozásának rendjét a helyi kitüntetésekről és adományozásuk rendjéről szóló 27/2025. (X. 29.) önkormányzati rendeletben határozza meg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Ez a rendelet 2025. november 25-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</w:rPr>
        <w:t>Elek, 2025. november 24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A jegyző helyett eljáró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>Dr. Szentgáli Zoltán aljegyző s.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novembe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jegyző helyett eljáró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 aljegyző s.k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Elek Város Önkormányzata Képviselő-testületének Szervezeti és Működési Szabályzatáról szóló 20/2023. (IX. 25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1. §-hoz és a 2. §-hoz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</w:rPr>
        <w:t>Elek Város Önkormányzatának Képviselő-testülete a 2025. október 29. napján megtartott képviselő-testületi ülésén alkotta meg a helyi kitüntetésekről és adományozásuk rendjéről szóló 27/2025. (X. 29.) önkormányzati rendeletét, amelyet a szervezeti és működési szabályzat 2. § (3) bekezdésében is át szükséges ve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Elek Város Önkormányzata Képviselő-testületének Szervezeti és Működési Szabályzatáról szóló 20/2023. (IX. 25.) önkormányzati rendelet módosításá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i/>
          <w:i/>
          <w:iCs/>
          <w:color w:val="0D0D0D"/>
        </w:rPr>
      </w:pPr>
      <w:r>
        <w:rPr>
          <w:b/>
          <w:bCs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és költségvetési hatása elenyésző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lang w:eastAsia="hu-HU"/>
        </w:rPr>
      </w:pPr>
      <w:r>
        <w:rPr>
          <w:rFonts w:cs="Times New Roman"/>
          <w:i/>
          <w:iCs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  <w:t>A rendelet módosításának szükségességét az adja, hogy aktualizálásra kerüljön az önkormányzati rendelet 2. § (3) bekezdése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kern w:val="0"/>
          <w:lang w:eastAsia="hu-HU"/>
        </w:rPr>
      </w:pPr>
      <w:r>
        <w:rPr>
          <w:rFonts w:cs="Times New Roman"/>
          <w:i/>
          <w:iCs/>
          <w:color w:val="0D0D0D"/>
          <w:kern w:val="0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b/>
          <w:b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rPr>
          <w:b/>
          <w:b/>
          <w:i/>
          <w:i/>
          <w:color w:val="FF0000"/>
        </w:rPr>
      </w:pPr>
      <w:r>
        <w:rPr>
          <w:b/>
          <w:i/>
        </w:rPr>
        <w:t>Elek, 2025. november 4.</w:t>
      </w:r>
    </w:p>
    <w:p>
      <w:pPr>
        <w:pStyle w:val="NormlWeb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11:00Z</dcterms:created>
  <dc:creator>user1</dc:creator>
  <dc:description/>
  <cp:keywords/>
  <dc:language>en-US</dc:language>
  <cp:lastModifiedBy>jgyzw11</cp:lastModifiedBy>
  <dcterms:modified xsi:type="dcterms:W3CDTF">2025-11-12T09:41:00Z</dcterms:modified>
  <cp:revision>12</cp:revision>
  <dc:subject/>
  <dc:title/>
</cp:coreProperties>
</file>